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962"/>
        <w:gridCol w:w="3685"/>
        <w:gridCol w:w="1772"/>
        <w:gridCol w:w="1772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INTERIOR DESIGN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° ANNO DI LAUREA MAGISTRALE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3928434800"/>
                  <w:enabled/>
                  <w:ddList>
                    <w:result w:val="0"/>
                    <w:listEntry w:val="     "/>
                    <w:listEntry w:val="I1"/>
                    <w:listEntry w:val="I2"/>
                    <w:listEntry w:val="I3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3928434800"/>
            <w:bookmarkStart w:id="1" w:name="__Fieldmark__2_3928434800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1°+ 2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4400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ABORATORIO DI DESIGN DEGLI INTERN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WORKSHOP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RTE E LINGUAGGI DELLA CONTEMPORANEITA'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ULTURA TECNOLOGICA DEL PROGETT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ABORATORIO DI ALLESTIMENT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ULTURA E PROGETTO DELLA LUC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ULTURA E STORIA PER IL PROGETT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ORSO A SCELTA (del 1° o 2° SEMESTRE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380"/>
        <w:gridCol w:w="7020"/>
        <w:gridCol w:w="2618"/>
      </w:tblGrid>
      <w:tr>
        <w:trPr>
          <w:trHeight w:val="750" w:hRule="atLeast"/>
        </w:trPr>
        <w:tc>
          <w:tcPr>
            <w:tcW w:w="144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458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I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Yu Gothic UI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02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3T08:40:00Z</dcterms:modified>
  <cp:revision>4</cp:revision>
  <dc:subject/>
  <dc:title>Prot</dc:title>
</cp:coreProperties>
</file>